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467002163"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669903476"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